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8"/>
                <w:szCs w:val="38"/>
              </w:rPr>
              <w:t>КУБОК АЛТАЙ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 спортивному туризму, дистанции – на средствах передвиж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-25 сентября 2016 года                                    Алтайский край, г. Б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ОННЫЙ БЮЛЛЕТ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АЯ ИНФОРМ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Чемпионат Алтайского края по спортивному туризму на дистанциях на средствах передвижения (авто-мото) проводятся в соответствии с  правилами вида спорта «спортивный туризм», утверждёнными приказом Минспорта России от 22 июля 2013 г. № 571, Регламентом проведения спортивных соревнований по спортивному туризму, группа дисциплин «дистанция – на средствах передвижения» (далее Регламент) и Условиями проведения спортивных соревнований по дисципл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Соревнования проводятся на дистанциях 2 и 4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Вся официальная информация о проведении соревнований, Условия прохождения дистанций, техническая информация и прочее размещается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utobiy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ВРЕМЯ И МЕСТО ПРОВЕДЕНИЯ СОРЕВНОВ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ревнования проводятся с 23-25 сентября 2016 года на территории Алтайского края, Бийский р-н.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ОРГАНИЗАТОРЫ СОРЕВНО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Алтайского края по физической культуре и спор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ция спортивного туризма Алтай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ная судейская коллег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судья – Ивин Вячеслав Владимирович, СС1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секретарь – Астапенко Татьяна Николаевна, СС1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УЧАСТН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К спортивным соревнованиям допускаются спортсмены Алтайского края, так же   спортсмены из субъектов РФ, по направлению своей Федерации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Возраст (не моложе 1998 г.) и спортивная квалификация (4 класс 2 спорт. разряд и выше, 2 класс 3 спорт. разряд и без). </w:t>
      </w:r>
    </w:p>
    <w:p>
      <w:pPr>
        <w:pStyle w:val="Style16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. Дистанция на средствах передвижения труппа. Состав одной группы 4 человека (2 пилота + 2 штурмана) на двух автомобилях колесной формулой 4х4. </w:t>
      </w:r>
    </w:p>
    <w:p>
      <w:pPr>
        <w:pStyle w:val="Style16"/>
        <w:ind w:right="-1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Состав группы может быть</w:t>
      </w:r>
    </w:p>
    <w:p>
      <w:pPr>
        <w:pStyle w:val="Style16"/>
        <w:ind w:right="-1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4 класс - только мужской.</w:t>
      </w:r>
    </w:p>
    <w:p>
      <w:pPr>
        <w:pStyle w:val="Style16"/>
        <w:ind w:right="-1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2 класс – смешанный.</w:t>
      </w:r>
    </w:p>
    <w:p>
      <w:pPr>
        <w:pStyle w:val="Style16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На дистанции – на средствах передвижения (личный зачет) мужчины и женщины соревнуются отдельно.</w:t>
      </w:r>
    </w:p>
    <w:p>
      <w:pPr>
        <w:pStyle w:val="Style16"/>
        <w:ind w:right="-1" w:hanging="0"/>
        <w:rPr/>
      </w:pPr>
      <w:r>
        <w:rPr>
          <w:color w:val="000000"/>
          <w:sz w:val="24"/>
          <w:szCs w:val="24"/>
        </w:rPr>
        <w:t xml:space="preserve">4.4. </w:t>
      </w:r>
      <w:r>
        <w:rPr>
          <w:bCs/>
          <w:sz w:val="24"/>
          <w:szCs w:val="24"/>
        </w:rPr>
        <w:t xml:space="preserve">Допускаются любые типы автомобилей, с колесной формулой 4х4, категории С, без разделения по классам, с любым рисунком протект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УСЛОВИЯ ПРИЁМА УЧАСТНИКОВ</w:t>
      </w:r>
    </w:p>
    <w:p>
      <w:pPr>
        <w:pStyle w:val="Style16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Размещение участников делегации в полевых условиях. Каждая группа делегации должна иметь групповое снаряжение для проживания в полевых условиях и  самостоятельной организации питания участников самостоятельное на газовых горелках. Кроме этого необходимо иметь на каждую группу GPS-навигатор (достаточно одного на группу), цифровую фотокам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Варианты заезда – выезда на собственном автотранспор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т:…………………………………... Финиш: 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ПРОГРАММА СОРЕВНОВАН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24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сентября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езд делегаций с 18-00, регистрация участников, комиссия по допуску, работа технической комиссии.</w:t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сентября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езд делегаций до 9-00, регистрация участников, комиссия по допуску, работа технической комиссии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-30 Открытие соревнований  </w:t>
            </w:r>
          </w:p>
        </w:tc>
      </w:tr>
      <w:tr>
        <w:trPr>
          <w:trHeight w:val="27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-00 – Начало соревнований в дисциплине «дистанция – на средствах передвижения – группа» (номер-код 0840281811Я) </w:t>
            </w:r>
          </w:p>
        </w:tc>
      </w:tr>
      <w:tr>
        <w:trPr>
          <w:trHeight w:val="27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-00 окончание соревнований в дисциплине «дистанция – на средствах передвижения – групп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-00 – Начало соревнований в дисциплине «дистанция – на средствах передвижения» (номер-код 0840141811Я)</w:t>
            </w:r>
          </w:p>
        </w:tc>
      </w:tr>
      <w:tr>
        <w:trPr>
          <w:trHeight w:val="1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сентября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00 – закрытие соревнований, награж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-00 – отъезд делегац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ФИНАНСОВЫЕ УСЛОВ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Целевой взнос за участие в соревнованиях составляет 1000 рублей с одной группы (500 рублей с машин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 Оплата целевого взноса производится за наличный расчёт при прохождении комиссии по допус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3. В случае отказа спортсмена (группы) от участия в соревнованиях целевой взнос не возвращ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Расходы, связанные с проездом, проживанием, питанием участников несут командирующие организации или сами участ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 ПОРЯДОК И СРОКИ ПОДАЧИ ЗАЯВ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8.1. Предварительные заявки подаются до 23 сентября 2016 года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v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utobiy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 установленной форме приложение1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Style16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месте с заявкой на каждого спортсмена – участника соревнований в комиссию по допуску участников предъявляются следующие документы:</w:t>
      </w:r>
    </w:p>
    <w:p>
      <w:pPr>
        <w:pStyle w:val="Style16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гражданина Российской Федерации с регистрацией по месту проживания (для выступающих за субъект Российской Федерации несовпадающий с местом проживания – документ о временной регистрации); или военный билет для военнослужащих;</w:t>
      </w:r>
    </w:p>
    <w:p>
      <w:pPr>
        <w:pStyle w:val="Style16"/>
        <w:ind w:right="-1" w:firstLine="567"/>
        <w:rPr/>
      </w:pPr>
      <w:r>
        <w:rPr>
          <w:color w:val="000000"/>
          <w:sz w:val="24"/>
          <w:szCs w:val="24"/>
        </w:rPr>
        <w:t>- водительское удостоверение;</w:t>
      </w:r>
    </w:p>
    <w:p>
      <w:pPr>
        <w:pStyle w:val="Style16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нижку спортсмен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3. В случае отсутствия или несоответствия требованиям вышеперечисленных документов участник (или делегация) могут быть допущены к соревнованиям с замеч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МЕСТНОСТЬ ПРОВЕДЕНИЯ СОРЕВНОВАНИЙ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1</w:t>
      </w:r>
      <w:r>
        <w:rPr>
          <w:rFonts w:cs="Times New Roman" w:ascii="Times New Roman" w:hAnsi="Times New Roman"/>
          <w:sz w:val="24"/>
          <w:szCs w:val="24"/>
        </w:rPr>
        <w:t>. Полевые и лесные дороги, возможна колея, завалы, броды (до 50с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КОНТАК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вин Вячеслав, главный судья, тел. +79069600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алендаря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Календаря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in@autobiy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08:00Z</dcterms:created>
  <dc:creator>1</dc:creator>
  <dc:description/>
  <cp:keywords/>
  <dc:language>en-US</dc:language>
  <cp:lastModifiedBy>Вячеслав Ивин</cp:lastModifiedBy>
  <cp:lastPrinted>2014-07-17T09:17:00Z</cp:lastPrinted>
  <dcterms:modified xsi:type="dcterms:W3CDTF">2016-08-30T07:59:00Z</dcterms:modified>
  <cp:revision>5</cp:revision>
  <dc:subject/>
  <dc:title> </dc:title>
</cp:coreProperties>
</file>